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i/>
          <w:i/>
          <w:lang w:val="en-US"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-540" w:right="-96" w:firstLine="720"/>
        <w:jc w:val="center"/>
        <w:rPr>
          <w:i/>
          <w:i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>в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i/>
          <w:lang w:val="ru-RU"/>
        </w:rPr>
        <w:t>„Благоустрояване на дворните площи на ЦДГ „Явор“, УПИ ХVІІ от кв. 100 по плана на гр. Габрово- I етап</w:t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 xml:space="preserve">удостоверения за добро изпълнение, които съдържат </w:t>
            </w:r>
            <w:r>
              <w:rPr/>
      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</w:t>
      </w:r>
      <w:r>
        <w:rPr/>
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Yanka Zdravkova</cp:lastModifiedBy>
  <dcterms:modified xsi:type="dcterms:W3CDTF">2019-04-08T11:37:00Z</dcterms:modified>
  <cp:revision>50</cp:revision>
  <dc:subject/>
  <dc:title>Obr. 8</dc:title>
</cp:coreProperties>
</file>